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Mailowe pytania | karta pracy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ydrukuj poniższe pytania i wręcz zestaw A grupie pierwszej, a zestaw B grupie drugiej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Zestaw A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1. Kto w waszej grupie ma najdłuższe włosy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2. Co lubią jeść myszy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br/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3. Czy w waszej grupie jest ktoś, kto ma na sobie żółte buty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Zestaw B: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1. Kto w waszej grupie jest najwyższy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2. Co lubią jeść żyrafy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br/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  <w:t>3. Czy w waszej grupie jest ktoś, kto nosi zegarek?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75505</wp:posOffset>
            </wp:positionH>
            <wp:positionV relativeFrom="paragraph">
              <wp:posOffset>295719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Lekcja: Co się kryje w internecie? | edukacjamedialna.edu.pl      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0:31Z</dcterms:created>
  <dc:creator/>
  <dc:description/>
  <dc:language>en-US</dc:language>
  <cp:lastModifiedBy>Ola Sekuła</cp:lastModifiedBy>
  <cp:lastPrinted>2013-01-24T13:38:00Z</cp:lastPrinted>
  <dcterms:modified xsi:type="dcterms:W3CDTF">2016-11-06T00:12:16Z</dcterms:modified>
  <cp:revision>20</cp:revision>
  <dc:subject/>
  <dc:title/>
</cp:coreProperties>
</file>